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g2ttf ver.0.03</w:t>
        <w:tab/>
        <w:tab/>
        <w:t>2005.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tf(TrueTypeFont) from 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dit info-file.  (Refer to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mg2ttf [-b] [-r] [-a0|-a1|-a2|-a3] [-wh|-wf] info-file img-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and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without embedded-bitmap , output BeBitma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everse image(white/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0</w:t>
        <w:tab/>
        <w:t>if max_size&lt;=16 , outline is faithfully generat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1</w:t>
        <w:tab/>
        <w:t>if max_size&lt;=16 , outline is faithfully generated to input.(corner is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2</w:t>
        <w:tab/>
        <w:t>outline is generated with old typ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3</w:t>
        <w:tab/>
        <w:t>outline is generated with new type algorithm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h</w:t>
        <w:tab/>
        <w:t>all character is half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f</w:t>
        <w:tab/>
        <w:t>all character is full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ample-file "test.in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</w:t>
        <w:tab/>
        <w:tab/>
        <w:t>filename(output ttf-file-name ,  not font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</w:t>
        <w:tab/>
        <w:tab/>
        <w:t>vendor-name(4byte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3-10</w:t>
        <w:tab/>
        <w:t>strings for name-fields of tt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Sub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fo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name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mg-dir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6/</w:t>
        <w:tab/>
        <w:tab/>
        <w:tab/>
        <w:tab/>
        <w:t>.....size=16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6/0000.img</w:t>
        <w:tab/>
        <w:tab/>
        <w:t>.....error-charac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6/0020.img</w:t>
        <w:tab/>
        <w:tab/>
        <w:t>.....' '(spac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6/0030.img</w:t>
        <w:tab/>
        <w:tab/>
        <w:t>.....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6/0031.img</w:t>
        <w:tab/>
        <w:tab/>
        <w:t>.....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32/</w:t>
        <w:tab/>
        <w:tab/>
        <w:tab/>
        <w:tab/>
        <w:t>.....size=16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32/0030.img</w:t>
        <w:tab/>
        <w:tab/>
        <w:t>.....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28/</w:t>
        <w:tab/>
        <w:tab/>
        <w:tab/>
        <w:tab/>
        <w:t>.....size=128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28/0031.img</w:t>
        <w:tab/>
        <w:tab/>
        <w:t>.....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g-dir/128/0032.img</w:t>
        <w:tab/>
        <w:tab/>
        <w:t>.....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-size ... 8&lt;=n&lt;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-file-name ... unicode + "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-type ... targa,jpeg,,,etc. (supported trans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0000-007f,ff61-ffdf ... half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utline from large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bitmap smaller than 33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tf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ine ...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0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2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/003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/003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/0032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 ...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0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2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30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/003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/003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Tsutsumi Hiro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onet.ne.jp/~hirots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